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KY</w:t>
      </w:r>
      <w:r>
        <w:rPr>
          <w:b w:val="false"/>
          <w:i/>
        </w:rPr>
        <w:t>line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Rome (FCO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SL001 </w:t>
        <w:tab/>
        <w:t>1000</w:t>
        <w:tab/>
        <w:t>1115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03</w:t>
        <w:tab/>
        <w:t>1200</w:t>
        <w:tab/>
        <w:t>131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05</w:t>
        <w:tab/>
        <w:t>1400</w:t>
        <w:tab/>
        <w:t>1515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07</w:t>
        <w:tab/>
        <w:t>1600</w:t>
        <w:tab/>
        <w:t>171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09</w:t>
        <w:tab/>
        <w:t>1800</w:t>
        <w:tab/>
        <w:t>1915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11</w:t>
        <w:tab/>
        <w:t>2000</w:t>
        <w:tab/>
        <w:t>211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ome (FCO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 xml:space="preserve">Dep 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02</w:t>
        <w:tab/>
        <w:t>1000</w:t>
        <w:tab/>
        <w:t>111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04</w:t>
        <w:tab/>
        <w:t>1200</w:t>
        <w:tab/>
        <w:t>1315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06</w:t>
        <w:tab/>
        <w:t>1400</w:t>
        <w:tab/>
        <w:t>151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08</w:t>
        <w:tab/>
        <w:t>1600</w:t>
        <w:tab/>
        <w:t>1715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10</w:t>
        <w:tab/>
        <w:t>1800</w:t>
        <w:tab/>
        <w:t>191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12</w:t>
        <w:tab/>
        <w:t>2000</w:t>
        <w:tab/>
        <w:t>2115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Pisa (PSA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13</w:t>
        <w:tab/>
        <w:t>0915</w:t>
        <w:tab/>
        <w:t>101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15</w:t>
        <w:tab/>
        <w:t>1425</w:t>
        <w:tab/>
        <w:t>152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isa (PSA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14</w:t>
        <w:tab/>
        <w:t>1115</w:t>
        <w:tab/>
        <w:t>121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16</w:t>
        <w:tab/>
        <w:t>1625</w:t>
        <w:tab/>
        <w:t>172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Naples (NA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17</w:t>
        <w:tab/>
        <w:t>0805</w:t>
        <w:tab/>
        <w:t>0925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19</w:t>
        <w:tab/>
        <w:t>1855</w:t>
        <w:tab/>
        <w:t>2015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Naples (NAP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18</w:t>
        <w:tab/>
        <w:t>1025</w:t>
        <w:tab/>
        <w:t>1145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20</w:t>
        <w:tab/>
        <w:t>2115</w:t>
        <w:tab/>
        <w:t>2235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Cagliari (CAG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21</w:t>
        <w:tab/>
        <w:t>0715</w:t>
        <w:tab/>
        <w:t>084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23</w:t>
        <w:tab/>
        <w:t>1720</w:t>
        <w:tab/>
        <w:t>190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gliari (CAG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22</w:t>
        <w:tab/>
        <w:t>1000</w:t>
        <w:tab/>
        <w:t>11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24</w:t>
        <w:tab/>
        <w:t>2000</w:t>
        <w:tab/>
        <w:t>21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Catania (CTA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25</w:t>
        <w:tab/>
        <w:t>0705</w:t>
        <w:tab/>
        <w:t>0855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27</w:t>
        <w:tab/>
        <w:t>1555</w:t>
        <w:tab/>
        <w:t>1745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tania (CTA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26</w:t>
        <w:tab/>
        <w:t>1000</w:t>
        <w:tab/>
        <w:t>115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28</w:t>
        <w:tab/>
        <w:t>1900</w:t>
        <w:tab/>
        <w:t>195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Bari (BRI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29</w:t>
        <w:tab/>
        <w:t>0830</w:t>
        <w:tab/>
        <w:t>100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31</w:t>
        <w:tab/>
        <w:t>1510</w:t>
        <w:tab/>
        <w:t>164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ri (BRI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30</w:t>
        <w:tab/>
        <w:t>1110</w:t>
        <w:tab/>
        <w:t>124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32</w:t>
        <w:tab/>
        <w:t>1800</w:t>
        <w:tab/>
        <w:t>193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Bologna (BLQ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33</w:t>
        <w:tab/>
        <w:t>0835</w:t>
        <w:tab/>
        <w:t>092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35</w:t>
        <w:tab/>
        <w:t>1710</w:t>
        <w:tab/>
        <w:t>180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ologna (BLQ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34</w:t>
        <w:tab/>
        <w:t>1030</w:t>
        <w:tab/>
        <w:t>112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36</w:t>
        <w:tab/>
        <w:t>1900</w:t>
        <w:tab/>
        <w:t>195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Perugia (PEG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37</w:t>
        <w:tab/>
        <w:t>1035</w:t>
        <w:tab/>
        <w:t>114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39</w:t>
        <w:tab/>
        <w:t>1905</w:t>
        <w:tab/>
        <w:t>201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rugia (PEG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38</w:t>
        <w:tab/>
        <w:t>1240</w:t>
        <w:tab/>
        <w:t>134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40</w:t>
        <w:tab/>
        <w:t>2110</w:t>
        <w:tab/>
        <w:t>221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Palmerio (PMO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SL041 </w:t>
        <w:tab/>
        <w:t>0710</w:t>
        <w:tab/>
        <w:t>085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43</w:t>
        <w:tab/>
        <w:t>1720</w:t>
        <w:tab/>
        <w:t>190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almerio (PMO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42</w:t>
        <w:tab/>
        <w:t>0950</w:t>
        <w:tab/>
        <w:t>113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44</w:t>
        <w:tab/>
        <w:t>2000</w:t>
        <w:tab/>
        <w:t>21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San Francisco (SFO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45</w:t>
        <w:tab/>
        <w:t>1010</w:t>
        <w:tab/>
        <w:t>1405</w:t>
        <w:tab/>
        <w:t>777-2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an Francisco (SFO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  <w:tab/>
        <w:tab/>
        <w:t>Next Day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46</w:t>
        <w:tab/>
        <w:t>1535</w:t>
        <w:tab/>
        <w:t>1200</w:t>
        <w:tab/>
        <w:t>777-200</w:t>
        <w:tab/>
        <w:tab/>
        <w:t>+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New York (JFK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47</w:t>
        <w:tab/>
        <w:t>1020</w:t>
        <w:tab/>
        <w:t>1245</w:t>
        <w:tab/>
        <w:t>777-2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New York (JFK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  <w:tab/>
        <w:tab/>
        <w:t>Next Day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48</w:t>
        <w:tab/>
        <w:t>1800</w:t>
        <w:tab/>
        <w:t>0755</w:t>
        <w:tab/>
        <w:t>777-200</w:t>
        <w:tab/>
        <w:tab/>
        <w:t>+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New York (EWR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49</w:t>
        <w:tab/>
        <w:t>1500</w:t>
        <w:tab/>
        <w:t>1800</w:t>
        <w:tab/>
        <w:t>767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New York (EWR) -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  <w:tab/>
        <w:tab/>
        <w:t>Next Day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50</w:t>
        <w:tab/>
        <w:t>2130</w:t>
        <w:tab/>
        <w:t>1125</w:t>
        <w:tab/>
        <w:t>767-400</w:t>
        <w:tab/>
        <w:tab/>
        <w:t>+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Chicago (ORD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51</w:t>
        <w:tab/>
        <w:t>1015</w:t>
        <w:tab/>
        <w:t>1310</w:t>
        <w:tab/>
        <w:t>767-400</w:t>
        <w:tab/>
        <w:tab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icago (ORD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  <w:tab/>
        <w:tab/>
        <w:t>Next Day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52</w:t>
        <w:tab/>
        <w:t>1520</w:t>
        <w:tab/>
        <w:t>0730</w:t>
        <w:tab/>
        <w:t>767-400</w:t>
        <w:tab/>
        <w:tab/>
        <w:t>+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Hong Kong (HKG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  <w:tab/>
        <w:t xml:space="preserve">         Next Day </w:t>
        <w:tab/>
        <w:t>Operational Day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53</w:t>
        <w:tab/>
        <w:t>1425</w:t>
        <w:tab/>
        <w:t>0855</w:t>
        <w:tab/>
        <w:t>777-200</w:t>
        <w:tab/>
        <w:tab/>
        <w:t>+1</w:t>
        <w:tab/>
        <w:t>--3-5-7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ong Kong (HKG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  <w:tab/>
        <w:tab/>
        <w:tab/>
        <w:t>Operational Day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54</w:t>
        <w:tab/>
        <w:t>1110</w:t>
        <w:tab/>
        <w:t>1835</w:t>
        <w:tab/>
        <w:t>777-200</w:t>
        <w:tab/>
        <w:tab/>
        <w:tab/>
        <w:t>1--4-6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55</w:t>
        <w:tab/>
        <w:t>0800</w:t>
        <w:tab/>
        <w:t>090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57</w:t>
        <w:tab/>
        <w:t>1100</w:t>
        <w:tab/>
        <w:t>120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59</w:t>
        <w:tab/>
        <w:t>1300</w:t>
        <w:tab/>
        <w:t>140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61</w:t>
        <w:tab/>
        <w:t>1600</w:t>
        <w:tab/>
        <w:t>170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63</w:t>
        <w:tab/>
        <w:t>1900</w:t>
        <w:tab/>
        <w:t>200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65</w:t>
        <w:tab/>
        <w:t>2100</w:t>
        <w:tab/>
        <w:t>220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56</w:t>
        <w:tab/>
        <w:t>0800</w:t>
        <w:tab/>
        <w:t>110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58</w:t>
        <w:tab/>
        <w:t>1100</w:t>
        <w:tab/>
        <w:t>140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60</w:t>
        <w:tab/>
        <w:t>1300</w:t>
        <w:tab/>
        <w:t>160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62</w:t>
        <w:tab/>
        <w:t>1600</w:t>
        <w:tab/>
        <w:t>190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64</w:t>
        <w:tab/>
        <w:t>1900</w:t>
        <w:tab/>
        <w:t>210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66</w:t>
        <w:tab/>
        <w:t>2100</w:t>
        <w:tab/>
        <w:t>000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London (LCY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67</w:t>
        <w:tab/>
        <w:t>0840</w:t>
        <w:tab/>
        <w:t>09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69</w:t>
        <w:tab/>
        <w:t>1440</w:t>
        <w:tab/>
        <w:t>15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71</w:t>
        <w:tab/>
        <w:t>2040</w:t>
        <w:tab/>
        <w:t>21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LCY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68</w:t>
        <w:tab/>
        <w:t>1040</w:t>
        <w:tab/>
        <w:t>13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70</w:t>
        <w:tab/>
        <w:t>1640</w:t>
        <w:tab/>
        <w:t>19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72</w:t>
        <w:tab/>
        <w:t>2240</w:t>
        <w:tab/>
        <w:t>01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Madrid (MAD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73</w:t>
        <w:tab/>
        <w:t>1045</w:t>
        <w:tab/>
        <w:t>125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75</w:t>
        <w:tab/>
        <w:t>1700</w:t>
        <w:tab/>
        <w:t>190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adrid (MAD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74</w:t>
        <w:tab/>
        <w:t>1350</w:t>
        <w:tab/>
        <w:t>155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76</w:t>
        <w:tab/>
        <w:t>2005</w:t>
        <w:tab/>
        <w:t>221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ilan (MXP) - Brussels (BRU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77</w:t>
        <w:tab/>
        <w:t>0835</w:t>
        <w:tab/>
        <w:t>1005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79</w:t>
        <w:tab/>
        <w:t>1730</w:t>
        <w:tab/>
        <w:t>190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russels (BRU) - Milan (MX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78</w:t>
        <w:tab/>
        <w:t>1105</w:t>
        <w:tab/>
        <w:t>124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80</w:t>
        <w:tab/>
        <w:t>2000</w:t>
        <w:tab/>
        <w:t>2130</w:t>
        <w:tab/>
        <w:t>A320</w:t>
        <w:tab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Barcelona (BC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81</w:t>
        <w:tab/>
        <w:t>0700</w:t>
        <w:tab/>
        <w:t>1020</w:t>
        <w:tab/>
        <w:t>A32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83</w:t>
        <w:tab/>
        <w:t>1550</w:t>
        <w:tab/>
        <w:t>1810</w:t>
        <w:tab/>
        <w:t>A32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arcelona (BCN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82</w:t>
        <w:tab/>
        <w:t>1130</w:t>
        <w:tab/>
        <w:t>1250</w:t>
        <w:tab/>
        <w:t>A32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84</w:t>
        <w:tab/>
        <w:t>1910</w:t>
        <w:tab/>
        <w:t>2030</w:t>
        <w:tab/>
        <w:t>A32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Belfast City (BHD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85</w:t>
        <w:tab/>
        <w:t>0715</w:t>
        <w:tab/>
        <w:t>083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87</w:t>
        <w:tab/>
        <w:t>0930</w:t>
        <w:tab/>
        <w:t>104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89</w:t>
        <w:tab/>
        <w:t>1145</w:t>
        <w:tab/>
        <w:t>120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91</w:t>
        <w:tab/>
        <w:t>1300</w:t>
        <w:tab/>
        <w:t>141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93</w:t>
        <w:tab/>
        <w:t>1515</w:t>
        <w:tab/>
        <w:t>163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95</w:t>
        <w:tab/>
        <w:t>1730</w:t>
        <w:tab/>
        <w:t>184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97</w:t>
        <w:tab/>
        <w:t>1945</w:t>
        <w:tab/>
        <w:t>210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99</w:t>
        <w:tab/>
        <w:t>2200</w:t>
        <w:tab/>
        <w:t>231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elfast City (BHD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86</w:t>
        <w:tab/>
        <w:t>0715</w:t>
        <w:tab/>
        <w:t>083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88</w:t>
        <w:tab/>
        <w:t>0930</w:t>
        <w:tab/>
        <w:t>104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90</w:t>
        <w:tab/>
        <w:t xml:space="preserve">1145 </w:t>
        <w:tab/>
        <w:t>120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92</w:t>
        <w:tab/>
        <w:t>1300</w:t>
        <w:tab/>
        <w:t>141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94</w:t>
        <w:tab/>
        <w:t>1515</w:t>
        <w:tab/>
        <w:t>163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96</w:t>
        <w:tab/>
        <w:t>1730</w:t>
        <w:tab/>
        <w:t>184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098</w:t>
        <w:tab/>
        <w:t>1945</w:t>
        <w:tab/>
        <w:t>210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00</w:t>
        <w:tab/>
        <w:t>2200</w:t>
        <w:tab/>
        <w:t>231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Amsterdam (AMS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01</w:t>
        <w:tab/>
        <w:t>0805</w:t>
        <w:tab/>
        <w:t>1010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03</w:t>
        <w:tab/>
        <w:t>1210</w:t>
        <w:tab/>
        <w:t>1415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05</w:t>
        <w:tab/>
        <w:t>1605</w:t>
        <w:tab/>
        <w:t>1810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msterdam (AMS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02</w:t>
        <w:tab/>
        <w:t>1110</w:t>
        <w:tab/>
        <w:t>1115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04</w:t>
        <w:tab/>
        <w:t>1515</w:t>
        <w:tab/>
        <w:t>1520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06</w:t>
        <w:tab/>
        <w:t>1920</w:t>
        <w:tab/>
        <w:t>1925</w:t>
        <w:tab/>
        <w:t>737-5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Munich (MUC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07</w:t>
        <w:tab/>
        <w:t>0845</w:t>
        <w:tab/>
        <w:t>103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09</w:t>
        <w:tab/>
        <w:t>1535</w:t>
        <w:tab/>
        <w:t>172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unich (MUC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08</w:t>
        <w:tab/>
        <w:t>1135</w:t>
        <w:tab/>
        <w:t>121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10</w:t>
        <w:tab/>
        <w:t>1725</w:t>
        <w:tab/>
        <w:t>180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Copenhagen (CPH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11</w:t>
        <w:tab/>
        <w:t>1120</w:t>
        <w:tab/>
        <w:t>1405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13</w:t>
        <w:tab/>
        <w:t>1720</w:t>
        <w:tab/>
        <w:t>2005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penhagen (CPH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12</w:t>
        <w:tab/>
        <w:t>1505</w:t>
        <w:tab/>
        <w:t>155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14</w:t>
        <w:tab/>
        <w:t>2105</w:t>
        <w:tab/>
        <w:t>215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New York (EWR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15</w:t>
        <w:tab/>
        <w:t>0930</w:t>
        <w:tab/>
        <w:t>1230</w:t>
        <w:tab/>
        <w:t>757-2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New York (EWR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  <w:tab/>
        <w:tab/>
        <w:t>Next Day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16</w:t>
        <w:tab/>
        <w:t>1900</w:t>
        <w:tab/>
        <w:t>0720</w:t>
        <w:tab/>
        <w:t>757-200</w:t>
        <w:tab/>
        <w:tab/>
        <w:t>+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Brussels (BRU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17</w:t>
        <w:tab/>
        <w:t>1130</w:t>
        <w:tab/>
        <w:t>134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19</w:t>
        <w:tab/>
        <w:t>1600</w:t>
        <w:tab/>
        <w:t>181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21</w:t>
        <w:tab/>
        <w:t>2100</w:t>
        <w:tab/>
        <w:t>231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russels (BRU) - Stansted (STN)</w:t>
        <w:tab/>
        <w:tab/>
        <w:t>Next Day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18</w:t>
        <w:tab/>
        <w:t>1440</w:t>
        <w:tab/>
        <w:t>145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20</w:t>
        <w:tab/>
        <w:t>1710</w:t>
        <w:tab/>
        <w:t>192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22</w:t>
        <w:tab/>
        <w:t>0010</w:t>
        <w:tab/>
        <w:t>0020</w:t>
        <w:tab/>
        <w:t>CRJ100</w:t>
        <w:tab/>
        <w:tab/>
        <w:t>+1</w:t>
        <w:tab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Madrid (MAD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23</w:t>
        <w:tab/>
        <w:t>0815</w:t>
        <w:tab/>
        <w:t>1135</w:t>
        <w:tab/>
        <w:t>757-2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25</w:t>
        <w:tab/>
        <w:t>1615</w:t>
        <w:tab/>
        <w:t>1935</w:t>
        <w:tab/>
        <w:t>757-2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adrid (MAD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24</w:t>
        <w:tab/>
        <w:t>1235</w:t>
        <w:tab/>
        <w:t>1355</w:t>
        <w:tab/>
        <w:t>757-2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26</w:t>
        <w:tab/>
        <w:t>2035</w:t>
        <w:tab/>
        <w:t>2155</w:t>
        <w:tab/>
        <w:t>757-2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Rome (FCO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27</w:t>
        <w:tab/>
        <w:t>1240</w:t>
        <w:tab/>
        <w:t>1620</w:t>
        <w:tab/>
        <w:t>A32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ome (FCO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28</w:t>
        <w:tab/>
        <w:t>1800</w:t>
        <w:tab/>
        <w:t>2000</w:t>
        <w:tab/>
        <w:t>A321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Berlin (SXF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29</w:t>
        <w:tab/>
        <w:t>0650</w:t>
        <w:tab/>
        <w:t>093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31</w:t>
        <w:tab/>
        <w:t>1225</w:t>
        <w:tab/>
        <w:t>141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33</w:t>
        <w:tab/>
        <w:t>1915</w:t>
        <w:tab/>
        <w:t>210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erlin (SXF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30</w:t>
        <w:tab/>
        <w:t>1035</w:t>
        <w:tab/>
        <w:t>112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32</w:t>
        <w:tab/>
        <w:t>1510</w:t>
        <w:tab/>
        <w:t>165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34</w:t>
        <w:tab/>
        <w:t>2200</w:t>
        <w:tab/>
        <w:t>234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Paris (ORY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35</w:t>
        <w:tab/>
        <w:t>0830</w:t>
        <w:tab/>
        <w:t>1045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37</w:t>
        <w:tab/>
        <w:t>1530</w:t>
        <w:tab/>
        <w:t>1745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aris (ORY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36</w:t>
        <w:tab/>
        <w:t>1145</w:t>
        <w:tab/>
        <w:t>120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38</w:t>
        <w:tab/>
        <w:t>1645</w:t>
        <w:tab/>
        <w:t>1700</w:t>
        <w:tab/>
        <w:t>A32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Reykjavik (KEF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39</w:t>
        <w:tab/>
        <w:t>1200</w:t>
        <w:tab/>
        <w:t>1410</w:t>
        <w:tab/>
        <w:t>757-2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eykjavik (KEF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40</w:t>
        <w:tab/>
        <w:t>1600</w:t>
        <w:tab/>
        <w:t>2010</w:t>
        <w:tab/>
        <w:t>757-2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Ibiza (IBZ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41</w:t>
        <w:tab/>
        <w:t>0915</w:t>
        <w:tab/>
        <w:t>124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43</w:t>
        <w:tab/>
        <w:t>1615</w:t>
        <w:tab/>
        <w:t>194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biza (IBZ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42</w:t>
        <w:tab/>
        <w:t>1345</w:t>
        <w:tab/>
        <w:t>151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44</w:t>
        <w:tab/>
        <w:t>2045</w:t>
        <w:tab/>
        <w:t>2215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Rotterdam (RTM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45</w:t>
        <w:tab/>
        <w:t>0810</w:t>
        <w:tab/>
        <w:t>101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47</w:t>
        <w:tab/>
        <w:t>1220</w:t>
        <w:tab/>
        <w:t>142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49</w:t>
        <w:tab/>
        <w:t>1800</w:t>
        <w:tab/>
        <w:t>200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otterdam (RTM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46</w:t>
        <w:tab/>
        <w:t>1115</w:t>
        <w:tab/>
        <w:t>112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48</w:t>
        <w:tab/>
        <w:t>1525</w:t>
        <w:tab/>
        <w:t>153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50</w:t>
        <w:tab/>
        <w:t>2100</w:t>
        <w:tab/>
        <w:t>220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Hanover (HAJ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51</w:t>
        <w:tab/>
        <w:t>1040</w:t>
        <w:tab/>
        <w:t>132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53</w:t>
        <w:tab/>
        <w:t>1640</w:t>
        <w:tab/>
        <w:t>192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anover (HAJ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52</w:t>
        <w:tab/>
        <w:t>1410</w:t>
        <w:tab/>
        <w:t>144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54</w:t>
        <w:tab/>
        <w:t>2010</w:t>
        <w:tab/>
        <w:t>2040</w:t>
        <w:tab/>
        <w:t>A319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STN) - Hahn (HH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55</w:t>
        <w:tab/>
        <w:t>0925</w:t>
        <w:tab/>
        <w:t>114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57</w:t>
        <w:tab/>
        <w:t>1425</w:t>
        <w:tab/>
        <w:t>164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59</w:t>
        <w:tab/>
        <w:t>1925</w:t>
        <w:tab/>
        <w:t>214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ahn (HHN) - London (ST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56</w:t>
        <w:tab/>
        <w:t>1245</w:t>
        <w:tab/>
        <w:t>130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58</w:t>
        <w:tab/>
        <w:t>1745</w:t>
        <w:tab/>
        <w:t>181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60</w:t>
        <w:tab/>
        <w:t>2245</w:t>
        <w:tab/>
        <w:t>231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LCY) - Hahn (HHN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61</w:t>
        <w:tab/>
        <w:t>1200</w:t>
        <w:tab/>
        <w:t>144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Hahn (HHN) - London (LCY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62</w:t>
        <w:tab/>
        <w:t>1540</w:t>
        <w:tab/>
        <w:t>162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LCY) - Brussels (BRU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63</w:t>
        <w:tab/>
        <w:t>1100</w:t>
        <w:tab/>
        <w:t>132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65</w:t>
        <w:tab/>
        <w:t>1600</w:t>
        <w:tab/>
        <w:t>182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russels (BRU) - London (LCY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64</w:t>
        <w:tab/>
        <w:t>1420</w:t>
        <w:tab/>
        <w:t>144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66</w:t>
        <w:tab/>
        <w:t>1920</w:t>
        <w:tab/>
        <w:t>194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LCY) - Belfast City (BHD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67</w:t>
        <w:tab/>
        <w:t>0910</w:t>
        <w:tab/>
        <w:t>102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69</w:t>
        <w:tab/>
        <w:t>1125</w:t>
        <w:tab/>
        <w:t>124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71</w:t>
        <w:tab/>
        <w:t>1340</w:t>
        <w:tab/>
        <w:t>145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73</w:t>
        <w:tab/>
        <w:t>1555</w:t>
        <w:tab/>
        <w:t>171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75</w:t>
        <w:tab/>
        <w:t>1810</w:t>
        <w:tab/>
        <w:t>1925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77</w:t>
        <w:tab/>
        <w:t>2025</w:t>
        <w:tab/>
        <w:t>214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elfast City (BHD) - London (LCY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68</w:t>
        <w:tab/>
        <w:t>0910</w:t>
        <w:tab/>
        <w:t>102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70</w:t>
        <w:tab/>
        <w:t>1125</w:t>
        <w:tab/>
        <w:t>12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72</w:t>
        <w:tab/>
        <w:t>1340</w:t>
        <w:tab/>
        <w:t>145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74</w:t>
        <w:tab/>
        <w:t>1555</w:t>
        <w:tab/>
        <w:t>171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76</w:t>
        <w:tab/>
        <w:t>1810</w:t>
        <w:tab/>
        <w:t>192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78</w:t>
        <w:tab/>
        <w:t>2025</w:t>
        <w:tab/>
        <w:t>2140</w:t>
        <w:tab/>
        <w:t>Avro 8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LCY) - Paris (ORY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79</w:t>
        <w:tab/>
        <w:t>1205</w:t>
        <w:tab/>
        <w:t>143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aris (ORY) - London (LCY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80</w:t>
        <w:tab/>
        <w:t>1530</w:t>
        <w:tab/>
        <w:t>155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LCY) - Amsterdam (AMS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81</w:t>
        <w:tab/>
        <w:t>0710</w:t>
        <w:tab/>
        <w:t>093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83</w:t>
        <w:tab/>
        <w:t>1210</w:t>
        <w:tab/>
        <w:t>143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85</w:t>
        <w:tab/>
        <w:t>1710</w:t>
        <w:tab/>
        <w:t>193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msterdam (AMS) - London (LCY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82</w:t>
        <w:tab/>
        <w:t>1030</w:t>
        <w:tab/>
        <w:t>105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84</w:t>
        <w:tab/>
        <w:t>1530</w:t>
        <w:tab/>
        <w:t>155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86</w:t>
        <w:tab/>
        <w:t>1930</w:t>
        <w:tab/>
        <w:t>1950</w:t>
        <w:tab/>
        <w:t>CRJ1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ondon (LCY) - Rotterdam (RTM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87</w:t>
        <w:tab/>
        <w:t>0915</w:t>
        <w:tab/>
        <w:t>1130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89</w:t>
        <w:tab/>
        <w:t>1630</w:t>
        <w:tab/>
        <w:t>184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otterdam (RTM) - London (LCY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  <w:t>Dep</w:t>
        <w:tab/>
        <w:t>Arr</w:t>
        <w:tab/>
        <w:t>Aircraf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88</w:t>
        <w:tab/>
        <w:t>1230</w:t>
        <w:tab/>
        <w:t>1245</w:t>
        <w:tab/>
        <w:t>Dash 8-400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L190</w:t>
        <w:tab/>
        <w:t>1945</w:t>
        <w:tab/>
        <w:t>2000</w:t>
        <w:tab/>
        <w:t>Dash 8-4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color w:val="00FFFF"/>
      <w:sz w:val="14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2:30:00Z</dcterms:created>
  <dc:creator>Packard Bell NEC</dc:creator>
  <dc:description/>
  <dc:language>en-US</dc:language>
  <cp:lastModifiedBy>Packard Bell NEC</cp:lastModifiedBy>
  <dcterms:modified xsi:type="dcterms:W3CDTF">2001-07-16T12:35:00Z</dcterms:modified>
  <cp:revision>1</cp:revision>
  <dc:subject/>
  <dc:title>SKYlines</dc:title>
</cp:coreProperties>
</file>